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"14" мая  2018 г.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 Дорошенко А.С.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Детский сад № 50 города Благовещенска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>__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350"/>
        <w:gridCol w:w="3719"/>
        <w:gridCol w:w="37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 год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задания учреди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Реализация основных общеобразовательных программ дошкольного образования: 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– 591 чел., факт – 600 чел., (101,52%)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смотр и уход: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– 591 чел., факт – 600 чел. (101,52%)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Реализация основных общеобразовательных программ дошкольного образования: 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–17 305 045,00 руб.;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кт –17 267 247,40 руб.(99,78%)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смотр и уход:</w:t>
            </w:r>
          </w:p>
          <w:p>
            <w:pPr>
              <w:pStyle w:val="Style17"/>
              <w:spacing w:lineRule="auto" w:line="240" w:before="0" w:after="0"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–11 330 511,79 руб.;</w:t>
            </w:r>
          </w:p>
          <w:p>
            <w:pPr>
              <w:pStyle w:val="ConsPlusCell"/>
              <w:widowControl/>
              <w:ind w:lef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–11 325 711,79 руб.(99,96%)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7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6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ыми, в том числе по видам   </w:t>
              <w:br/>
              <w:t xml:space="preserve">услуг (работ):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стью платными, в том числе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кратковременного пребыван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формированию осанки и свода стопы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ный коктейль (1 порц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тению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С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деятель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психолого-логопедическом центре (1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52,37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876,4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задания учредител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47,9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51,77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1,77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87,94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6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автономного учреждения после</w:t>
              <w:br/>
              <w:t xml:space="preserve">налогообложения в отчетном период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3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 на конец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осроченна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на конец 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2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31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 xml:space="preserve">автономным учреждением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бесплатного дошкольного образования и осуществление присмотра и ухода в возрасте от двух месяцев до поступления ребенка  в общеобразовательную организацию, но не позднее достижения ими возраста 8 лет (при соответствующих условиях и соответствующей лиценз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латных дополнительных образовательных услуг, не предусмотренных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 заданием: обучение по дополнительным общеразвивающим образовательным программа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1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>учреждение осуществляет деятель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я № ОД 5273 от 13.01.2016 г. выдана Министерством образования и науки Амурской области; Устав МАДОУ «ДС № 50 г. Благовещенска», утвержденный приказом управления образования от 26.01.2017 № 38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 xml:space="preserve">имен и отчеств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А.С. – депутат Благовещенской городской Ду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Т.В. – главный специалист финансово-экономического отдела управления образования администрации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Т.Н. – консультант отдела управления и распоряжения муниципальным имуществом Комитета по управлению имуществом муниципального образования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Е.В. – старший инспектор по делам несовершеннолетних ГУМОМВД России по Амурской области 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Н.С.- воспитатель МАДОУ «ДС № 50 г. Благовещенска»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 А.С. – депутат Благовещенской городской Ду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Т.В. – главный специалист финансово-экономического отдела управления образования администрации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Т.Н. – консультант отдела управления и распоряжения муниципальным имуществом Комитета по управлению имуществом муниципального образования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Е.В. – старший инспектор по делам несовершеннолетних ГУМОМВД России по Амурской области  г.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Н.С.- воспитатель МАДОУ «ДС № 50 г. Благовещенска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ведующий МАДОУ «ДС № 50 г. Благовещенска»  _____________    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.А. Щебуняева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ого бухгалтера МУ «ЦБ УО»       _____________   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.А.   Четверик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6:00Z</dcterms:created>
  <dc:creator>Димитрюк</dc:creator>
  <dc:description/>
  <cp:keywords/>
  <dc:language>en-US</dc:language>
  <cp:lastModifiedBy>Admin</cp:lastModifiedBy>
  <cp:lastPrinted>2018-05-28T12:15:00Z</cp:lastPrinted>
  <dcterms:modified xsi:type="dcterms:W3CDTF">2018-05-28T03:34:00Z</dcterms:modified>
  <cp:revision>65</cp:revision>
  <dc:subject/>
  <dc:title>Приложение</dc:title>
</cp:coreProperties>
</file>