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ind w:left="666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"14 " мая  2018  г.</w:t>
      </w:r>
    </w:p>
    <w:p>
      <w:pPr>
        <w:pStyle w:val="ConsPlusNonformat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</w:t>
      </w:r>
    </w:p>
    <w:p>
      <w:pPr>
        <w:pStyle w:val="ConsPlusNonformat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муниципального автономного учреж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Детский сад № 50 города Благовещенск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акрепленного за ним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sz w:val="28"/>
          <w:szCs w:val="28"/>
        </w:rPr>
        <w:t>___ отчетный год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1620"/>
        <w:gridCol w:w="3072"/>
        <w:gridCol w:w="240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год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</w:t>
              <w:br/>
              <w:t xml:space="preserve">года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  <w:br/>
              <w:t xml:space="preserve">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балансовая стоимость имущества  </w:t>
              <w:br/>
              <w:t xml:space="preserve">автономного учреждения, в том числе: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241,6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85,96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недвижимого </w:t>
              <w:br/>
              <w:t xml:space="preserve">имущества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266,6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266,6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особо       </w:t>
              <w:br/>
              <w:t xml:space="preserve">ценного движимого имуществ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8,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8,0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го       </w:t>
              <w:br/>
              <w:t xml:space="preserve">имущества, закрепленных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даний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троени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мещени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объектов недвижимого    </w:t>
              <w:br/>
              <w:t xml:space="preserve">имущества, закрепленная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41,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1,8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аренду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безвозмездное           </w:t>
              <w:br/>
              <w:t xml:space="preserve">пользовани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41,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1,8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(по решению автономного </w:t>
              <w:br/>
              <w:t xml:space="preserve">учреждения либо органа,               </w:t>
              <w:br/>
              <w:t>осуществляющего полномочия учредител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МАДОУ «ДС № 50 г. Благовещенска»   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О.А. Щебуня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28:00Z</dcterms:created>
  <dc:creator>Димитрюк</dc:creator>
  <dc:description/>
  <cp:keywords/>
  <dc:language>en-US</dc:language>
  <cp:lastModifiedBy>Admin</cp:lastModifiedBy>
  <cp:lastPrinted>2018-05-28T12:34:00Z</cp:lastPrinted>
  <dcterms:modified xsi:type="dcterms:W3CDTF">2018-05-28T04:34:00Z</dcterms:modified>
  <cp:revision>35</cp:revision>
  <dc:subject/>
  <dc:title>Приложение N 1</dc:title>
</cp:coreProperties>
</file>